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python-icdiff 2.0.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 1995, Stichting Mathematisch Centrum Amsterdam, The Netherland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2003, 2004, 2005, 2006 Python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2016, 2017, 2018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Cs w:val="21"/>
        </w:rPr>
        <w:t>PSF</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PYTHON SOFTWARE FOUNDATION LICENSE VERSION 2</w:t>
      </w:r>
    </w:p>
    <w:p>
      <w:pPr>
        <w:pStyle w:val="Default"/>
        <w:rPr>
          <w:szCs w:val="21"/>
        </w:rPr>
      </w:pPr>
      <w:r>
        <w:rPr>
          <w:szCs w:val="21"/>
        </w:rPr>
      </w:r>
    </w:p>
    <w:p>
      <w:pPr>
        <w:pStyle w:val="Default"/>
        <w:rPr>
          <w:szCs w:val="21"/>
        </w:rPr>
      </w:pPr>
      <w:r>
        <w:rPr>
          <w:szCs w:val="21"/>
        </w:rPr>
        <w:t>1. This LICENSE AGREEMENT is between the Python Software Foundation ("PSF"), and the Individual or Organization ("Licensee") accessing and otherwise using this software ("Python") in source or binary form and its associated documentation.</w:t>
      </w:r>
    </w:p>
    <w:p>
      <w:pPr>
        <w:pStyle w:val="Default"/>
        <w:rPr>
          <w:szCs w:val="21"/>
        </w:rPr>
      </w:pPr>
      <w:r>
        <w:rPr>
          <w:szCs w:val="21"/>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Default"/>
        <w:rPr>
          <w:szCs w:val="21"/>
        </w:rPr>
      </w:pPr>
      <w:r>
        <w:rPr>
          <w:szCs w:val="21"/>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Default"/>
        <w:rPr>
          <w:szCs w:val="21"/>
        </w:rPr>
      </w:pPr>
      <w:r>
        <w:rPr>
          <w:szCs w:val="21"/>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Default"/>
        <w:rPr>
          <w:szCs w:val="21"/>
        </w:rPr>
      </w:pPr>
      <w:r>
        <w:rPr>
          <w:szCs w:val="21"/>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Default"/>
        <w:rPr>
          <w:szCs w:val="21"/>
        </w:rPr>
      </w:pPr>
      <w:r>
        <w:rPr>
          <w:szCs w:val="21"/>
        </w:rPr>
        <w:t>6. This License Agreement will automatically terminate upon a material breach of its terms and conditions.</w:t>
      </w:r>
    </w:p>
    <w:p>
      <w:pPr>
        <w:pStyle w:val="Default"/>
        <w:rPr>
          <w:szCs w:val="21"/>
        </w:rPr>
      </w:pPr>
      <w:r>
        <w:rPr>
          <w:szCs w:val="21"/>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Default"/>
        <w:rPr>
          <w:szCs w:val="21"/>
        </w:rPr>
      </w:pPr>
      <w:r>
        <w:rPr>
          <w:szCs w:val="21"/>
        </w:rPr>
        <w:t>8. By copying, installing or otherwise using Python, Licensee agrees to be bound by the terms and conditions of this License Agreement.</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oGqMp2nih33Ee89xoDsyHmTIedk2NdXs664VDAGhJUDmAR4/DJ9eFyO/YxEdiY1JMA4g/a
AWskzxIUjM1tsoU6uGFvmRwBod8ITifVsKn1n7ch/f37fYuZKn1z2gXGg9S3y/LOGYh8KImC
acLWITwtD/v98B0yAfVnJprwqBbCxTA6mhgV9uBcrN10LYNdwQKXAEEbzsoWovTg5UPGEBp0
qOc+X1TR1C6mWjsOVY</vt:lpwstr>
  </property>
  <property fmtid="{D5CDD505-2E9C-101B-9397-08002B2CF9AE}" pid="3" name="_2015_ms_pID_7253431">
    <vt:lpwstr>ckktgBOBmn/q/IroeSttPICr0hIZVue5LY7DkDhcnexfpR7k1bEA6e
HHV57yviL12H3Zsa1JLH4Ua5xiT7q2ri9wEdYn0GbLlFJayzG6rvXdISt4xLne4omKMmiqcQ
tPuXtTejwpE9fNcSH+1qtsHLCUEBSz608for1L5pmvdnjpBzEl8vZH98Kcngf6H313o2rXNo
NYTb4OBiEi7aPmIltxaHN6b6nl4g5nsimqH0</vt:lpwstr>
  </property>
  <property fmtid="{D5CDD505-2E9C-101B-9397-08002B2CF9AE}" pid="4" name="_2015_ms_pID_7253431_00">
    <vt:lpwstr>_2015_ms_pID_7253431</vt:lpwstr>
  </property>
  <property fmtid="{D5CDD505-2E9C-101B-9397-08002B2CF9AE}" pid="5" name="_2015_ms_pID_7253432">
    <vt:lpwstr>TpKHKDM8GEzI3IVlSg4kBIKypUHl0s5n10ux
Ddyu/Vp8FGHY/THFjMaKTKXy44QFakR5v9R9u46Rs1VleYPr+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9777</vt:lpwstr>
  </property>
</Properties>
</file>